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) Felad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vetkező adatok alapján állítsa össze a vállalkozás mérlegének következő sorait ( 2004. december 31-én ):</w:t>
      </w:r>
    </w:p>
    <w:p>
      <w:pPr>
        <w:pStyle w:val="Normal"/>
        <w:jc w:val="both"/>
        <w:rPr/>
      </w:pPr>
      <w:r>
        <w:rPr/>
        <w:t xml:space="preserve">A/II; B/I.; </w:t>
      </w:r>
    </w:p>
    <w:p>
      <w:pPr>
        <w:pStyle w:val="Normal"/>
        <w:jc w:val="both"/>
        <w:rPr/>
      </w:pPr>
      <w:r>
        <w:rPr/>
        <w:t>A többi tételnél jelölje, hogy azok mely mérlegsorba kerülnek beszámít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111</w:t>
        <w:tab/>
        <w:tab/>
        <w:t>12500 e Ft</w:t>
      </w:r>
    </w:p>
    <w:p>
      <w:pPr>
        <w:pStyle w:val="Normal"/>
        <w:jc w:val="both"/>
        <w:rPr/>
      </w:pPr>
      <w:r>
        <w:rPr/>
        <w:t>- 1191</w:t>
        <w:tab/>
        <w:tab/>
        <w:t xml:space="preserve">  2500 e Ft</w:t>
      </w:r>
    </w:p>
    <w:p>
      <w:pPr>
        <w:pStyle w:val="Normal"/>
        <w:jc w:val="both"/>
        <w:rPr/>
      </w:pPr>
      <w:r>
        <w:rPr/>
        <w:t>- 123</w:t>
        <w:tab/>
        <w:tab/>
        <w:t>25000 e Ft</w:t>
      </w:r>
    </w:p>
    <w:p>
      <w:pPr>
        <w:pStyle w:val="Normal"/>
        <w:jc w:val="both"/>
        <w:rPr/>
      </w:pPr>
      <w:r>
        <w:rPr/>
        <w:t>- 129</w:t>
        <w:tab/>
        <w:tab/>
        <w:t>…….. e Ft</w:t>
      </w:r>
    </w:p>
    <w:p>
      <w:pPr>
        <w:pStyle w:val="Normal"/>
        <w:jc w:val="both"/>
        <w:rPr/>
      </w:pPr>
      <w:r>
        <w:rPr/>
        <w:t>- 131</w:t>
        <w:tab/>
        <w:tab/>
        <w:t>52000 e Ft</w:t>
      </w:r>
    </w:p>
    <w:p>
      <w:pPr>
        <w:pStyle w:val="Normal"/>
        <w:jc w:val="both"/>
        <w:rPr/>
      </w:pPr>
      <w:r>
        <w:rPr/>
        <w:t>- 139</w:t>
        <w:tab/>
        <w:tab/>
        <w:t>…….. e Ft</w:t>
      </w:r>
    </w:p>
    <w:p>
      <w:pPr>
        <w:pStyle w:val="Normal"/>
        <w:jc w:val="both"/>
        <w:rPr/>
      </w:pPr>
      <w:r>
        <w:rPr/>
        <w:t>- 141</w:t>
        <w:tab/>
        <w:tab/>
        <w:t>23500 e Ft</w:t>
      </w:r>
    </w:p>
    <w:p>
      <w:pPr>
        <w:pStyle w:val="Normal"/>
        <w:jc w:val="both"/>
        <w:rPr/>
      </w:pPr>
      <w:r>
        <w:rPr/>
        <w:t>- 149</w:t>
        <w:tab/>
        <w:tab/>
        <w:t>…….. e Ft</w:t>
      </w:r>
    </w:p>
    <w:p>
      <w:pPr>
        <w:pStyle w:val="Normal"/>
        <w:jc w:val="both"/>
        <w:rPr/>
      </w:pPr>
      <w:r>
        <w:rPr/>
        <w:t>- 161</w:t>
        <w:tab/>
        <w:tab/>
        <w:t>11000 e Ft</w:t>
      </w:r>
    </w:p>
    <w:p>
      <w:pPr>
        <w:pStyle w:val="Normal"/>
        <w:jc w:val="both"/>
        <w:rPr/>
      </w:pPr>
      <w:r>
        <w:rPr/>
        <w:t>- 171</w:t>
        <w:tab/>
        <w:tab/>
        <w:t xml:space="preserve">  6500 e Ft</w:t>
      </w:r>
    </w:p>
    <w:p>
      <w:pPr>
        <w:pStyle w:val="Normal"/>
        <w:jc w:val="both"/>
        <w:rPr/>
      </w:pPr>
      <w:r>
        <w:rPr/>
        <w:t>- 191</w:t>
        <w:tab/>
        <w:tab/>
        <w:t xml:space="preserve">  3500 e Ft</w:t>
      </w:r>
    </w:p>
    <w:p>
      <w:pPr>
        <w:pStyle w:val="Normal"/>
        <w:jc w:val="both"/>
        <w:rPr/>
      </w:pPr>
      <w:r>
        <w:rPr/>
        <w:t>- 21-22</w:t>
        <w:tab/>
        <w:tab/>
        <w:t>10500 e Ft</w:t>
      </w:r>
    </w:p>
    <w:p>
      <w:pPr>
        <w:pStyle w:val="Normal"/>
        <w:jc w:val="both"/>
        <w:rPr/>
      </w:pPr>
      <w:r>
        <w:rPr/>
        <w:t>- 228</w:t>
        <w:tab/>
        <w:tab/>
        <w:t>……….</w:t>
      </w:r>
    </w:p>
    <w:p>
      <w:pPr>
        <w:pStyle w:val="Normal"/>
        <w:jc w:val="both"/>
        <w:rPr/>
      </w:pPr>
      <w:r>
        <w:rPr/>
        <w:t>- 264</w:t>
        <w:tab/>
        <w:tab/>
        <w:t>11250 e Ft</w:t>
      </w:r>
    </w:p>
    <w:p>
      <w:pPr>
        <w:pStyle w:val="Normal"/>
        <w:jc w:val="both"/>
        <w:rPr/>
      </w:pPr>
      <w:r>
        <w:rPr/>
        <w:t>- 265</w:t>
        <w:tab/>
        <w:tab/>
        <w:t>…………</w:t>
      </w:r>
    </w:p>
    <w:p>
      <w:pPr>
        <w:pStyle w:val="Normal"/>
        <w:jc w:val="both"/>
        <w:rPr/>
      </w:pPr>
      <w:r>
        <w:rPr/>
        <w:t>- 281</w:t>
        <w:tab/>
        <w:tab/>
        <w:t>2500 e Ft</w:t>
      </w:r>
    </w:p>
    <w:p>
      <w:pPr>
        <w:pStyle w:val="Normal"/>
        <w:jc w:val="both"/>
        <w:rPr/>
      </w:pPr>
      <w:r>
        <w:rPr/>
        <w:t>- 282</w:t>
        <w:tab/>
        <w:tab/>
        <w:t>3600 e Ft</w:t>
      </w:r>
    </w:p>
    <w:p>
      <w:pPr>
        <w:pStyle w:val="Normal"/>
        <w:jc w:val="both"/>
        <w:rPr/>
      </w:pPr>
      <w:r>
        <w:rPr/>
        <w:t xml:space="preserve">- 288 </w:t>
        <w:tab/>
        <w:tab/>
        <w:t>………..</w:t>
      </w:r>
    </w:p>
    <w:p>
      <w:pPr>
        <w:pStyle w:val="Normal"/>
        <w:jc w:val="both"/>
        <w:rPr/>
      </w:pPr>
      <w:r>
        <w:rPr/>
        <w:t>- 311</w:t>
        <w:tab/>
        <w:tab/>
        <w:t>12000 e Ft</w:t>
      </w:r>
    </w:p>
    <w:p>
      <w:pPr>
        <w:pStyle w:val="Normal"/>
        <w:jc w:val="both"/>
        <w:rPr/>
      </w:pPr>
      <w:r>
        <w:rPr/>
        <w:t>- 317</w:t>
        <w:tab/>
        <w:tab/>
        <w:t>14000 e Ft</w:t>
      </w:r>
    </w:p>
    <w:p>
      <w:pPr>
        <w:pStyle w:val="Normal"/>
        <w:jc w:val="both"/>
        <w:rPr/>
      </w:pPr>
      <w:r>
        <w:rPr/>
        <w:t>- 321</w:t>
        <w:tab/>
        <w:tab/>
        <w:t xml:space="preserve"> 8900 e Ft</w:t>
      </w:r>
    </w:p>
    <w:p>
      <w:pPr>
        <w:pStyle w:val="Normal"/>
        <w:jc w:val="both"/>
        <w:rPr/>
      </w:pPr>
      <w:r>
        <w:rPr/>
        <w:t>- 326</w:t>
        <w:tab/>
        <w:tab/>
        <w:t>1125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gészítő információ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gatlanok maradványértéke 1500 e Ft, aktiválásuk időpontja 1992. március 01., az üzemelési időt 25 évben állapították meg, a leírás módja lineár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szaki gépek, berendezések maradványértéke 8000 e Ft, aktiválás időpontja a tárgyévet megelőző 3. év július 02. Az üzemelési időt a vállalkozás 5 évben állapította meg, az értékcsökkenés elszámolása negyedévente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gépek berendezések maradványértéke 2600 e Ft, elhasználódás mértéke 60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nyagok árkülönbözete 5 %, az elszámolóár &gt; beszerzési á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uk árrése 32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öngyölegek árrése 1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00 e Ft-os vevőkövetelés fejében a vállalkozás 2004. november 15-én váltót fogad el, a futamidő 4 hónap, a váltó értéke 18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elje a gazdasági események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00 e Ft összegű szállítói tartozásunkat váltóval kívánjuk kiegyenlíteni. A kibocsátás napja 2004. október 01. Kamat 18 %, a futamidő 4 hó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elje a gazdasági eseményeket!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0" w:hanging="0"/>
        <w:jc w:val="both"/>
        <w:rPr/>
      </w:pPr>
      <w:r>
        <w:rPr>
          <w:bCs/>
          <w:iCs/>
        </w:rPr>
        <w:t>3.) Feladat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Jelölje X-el, hogy az alábbi gazdasági események melyik eredménykategóriát milyen </w:t>
        <w:tab/>
        <w:t xml:space="preserve">irányban érintik ! Megjegyzés: a vállalkozás költségeit csak költségnemenként </w:t>
        <w:tab/>
        <w:t>könyveli, eredménykimutatását összköltég eljárással készíti „A” változatban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087"/>
        <w:gridCol w:w="992"/>
        <w:gridCol w:w="992"/>
        <w:gridCol w:w="992"/>
        <w:gridCol w:w="1134"/>
        <w:gridCol w:w="1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dasági esemé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zemi eredményt növ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zemi eredménytcsökk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eredménytnöv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eredménytcsökk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eredményt növel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eredménytcsökke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Apportként átadott kész-termék szerződés szerin-ti érték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Bérköltség az analitikus könyvelés feladása sze-ri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rtékesített ingatlanok bevéte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Eladott kötvények árfo-lyamvesztesé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Saját vállalkozásban végzett beruházás akti-vált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adott gép nettó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rtékesített késztermék árbevéte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Kötvénytartozás után ki-  fizetett kama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Részesedések után kapott osztalé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űszaki gépek terv sze- rinti ÉC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Anyagfelhasználás az  analitikus könyvelés fe- ladása szeri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Lekötött betét után jóvá- írt kamat bankértesítés szerin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vett jár- mű nettó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vett jár- mű miatti bevétel elhatá-rolá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Vállalkozást terhelő MAJ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zvegtrzsbehzssal3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pt" to="341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pt" to="22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.) Feladat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Egy kettős könyvvitelt vezető vállalkozás egyszerűsített éves beszámolót készít, </w:t>
        <w:tab/>
        <w:t xml:space="preserve">eredménykimutatását összköltség eljárással állítja össze, „A” változatban. Az üzleti év </w:t>
        <w:tab/>
        <w:t xml:space="preserve">végén – a zárótételek lekönyvelése után – a 2002. évi adózott eredmény számlájának </w:t>
        <w:tab/>
        <w:t xml:space="preserve">forgalmi adatai az alábbiak: </w:t>
        <w:tab/>
        <w:tab/>
        <w:tab/>
        <w:tab/>
        <w:tab/>
        <w:tab/>
        <w:tab/>
        <w:tab/>
        <w:tab/>
        <w:tab/>
        <w:tab/>
        <w:t xml:space="preserve">T       493 Adózott eredmény elszámolása       K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81/                       1690  91/                       24000</w:t>
        <w:tab/>
        <w:tab/>
        <w:tab/>
        <w:tab/>
        <w:tab/>
        <w:tab/>
        <w:t>81/                         9820  582/                       4000</w:t>
        <w:tab/>
        <w:tab/>
        <w:tab/>
        <w:tab/>
        <w:tab/>
        <w:tab/>
        <w:t>82/                         3720  96/                         2620</w:t>
        <w:tab/>
        <w:tab/>
        <w:tab/>
        <w:tab/>
        <w:t xml:space="preserve">                       83/                         2180  97/                         1900</w:t>
        <w:tab/>
        <w:tab/>
        <w:tab/>
        <w:tab/>
        <w:t xml:space="preserve">                       86/                         2260  98/                           900</w:t>
        <w:tab/>
        <w:tab/>
        <w:tab/>
        <w:tab/>
        <w:tab/>
        <w:tab/>
        <w:t>87/                         1700</w:t>
        <w:tab/>
        <w:tab/>
        <w:tab/>
        <w:tab/>
        <w:tab/>
        <w:tab/>
        <w:tab/>
        <w:tab/>
        <w:tab/>
        <w:t>88/                         119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iegészítő információk: a társasági adó mértéke 16 %, az adóalapot módosító tételek </w:t>
        <w:tab/>
        <w:t xml:space="preserve">összevont egyenlege – 360 e Ft. A jóváhagyott osztalék 970 e Ft. Az év folyamán a </w:t>
        <w:tab/>
        <w:t>vállalkozás 1500 e Ft összegű társasági adó előleget fizetett b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ladatok:</w:t>
        <w:tab/>
        <w:tab/>
        <w:tab/>
        <w:tab/>
        <w:tab/>
        <w:tab/>
        <w:tab/>
        <w:tab/>
        <w:tab/>
        <w:tab/>
        <w:tab/>
        <w:t xml:space="preserve">a.)  Állapítsa meg a fenti számla és a kiegészítő információk alapján az </w:t>
        <w:tab/>
        <w:t>eredménykimutatás alábbi sorait:</w:t>
        <w:tab/>
        <w:tab/>
        <w:tab/>
        <w:tab/>
        <w:tab/>
        <w:tab/>
        <w:tab/>
        <w:tab/>
        <w:tab/>
        <w:tab/>
        <w:t xml:space="preserve"> A. Üzemi ( üzleti ) tevékenység eredménye </w:t>
        <w:tab/>
        <w:tab/>
        <w:t>………………B. Pénzügyi műveletek eredménye</w:t>
        <w:tab/>
        <w:tab/>
        <w:tab/>
        <w:t>……………………</w:t>
        <w:tab/>
        <w:tab/>
        <w:tab/>
        <w:t>C. Szokásos vállalkozási eredmény</w:t>
        <w:tab/>
        <w:tab/>
        <w:tab/>
        <w:t>…………………….</w:t>
        <w:tab/>
        <w:tab/>
        <w:tab/>
        <w:t>D. Rendkívüli eredmény</w:t>
        <w:tab/>
        <w:tab/>
        <w:tab/>
        <w:tab/>
        <w:t>……………………</w:t>
        <w:tab/>
        <w:tab/>
        <w:tab/>
        <w:t>E. Adózás előtti eredmény</w:t>
        <w:tab/>
        <w:tab/>
        <w:tab/>
        <w:tab/>
        <w:t>…………………….</w:t>
        <w:tab/>
        <w:tab/>
        <w:tab/>
        <w:t>F. Adózott eredmény</w:t>
        <w:tab/>
        <w:tab/>
        <w:tab/>
        <w:tab/>
        <w:tab/>
        <w:t>…………………….</w:t>
        <w:tab/>
        <w:tab/>
        <w:tab/>
        <w:t>G. Mérleg szerinti eredmény</w:t>
        <w:tab/>
        <w:tab/>
        <w:tab/>
        <w:tab/>
        <w:t>…………………….</w:t>
        <w:tab/>
        <w:tab/>
        <w:tab/>
        <w:tab/>
        <w:tab/>
        <w:tab/>
        <w:tab/>
        <w:tab/>
        <w:tab/>
        <w:tab/>
        <w:tab/>
        <w:tab/>
        <w:tab/>
        <w:t xml:space="preserve">b.) A mellékelt kontírozó íven kontírozza az eredmény elszámolással kapcsolatos </w:t>
        <w:tab/>
        <w:t xml:space="preserve">gazdasági eseményeket! </w:t>
      </w:r>
    </w:p>
    <w:tbl>
      <w:tblPr>
        <w:tblW w:w="87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74"/>
        <w:gridCol w:w="1739"/>
        <w:gridCol w:w="18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Gazdasági esemény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artozik száml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Követel száml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Összeg ( e Ft 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ves adófizetési kötelezettség bevallás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ársasági adó számla zárás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Jóváhagyott osztalék elszámolá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érleg szerinti eredmé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SZE nyitás utáni rendezé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Bankértesítés alapján Ta pü-i rendezé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zvegtrzsbehzssal3"/>
        <w:jc w:val="both"/>
        <w:rPr/>
      </w:pPr>
      <w:r>
        <w:rPr/>
        <w:t>* MSZE = Mérleg szerinti eredmény; TA= Társasági ad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212090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7pt" to="338.15pt,1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240</wp:posOffset>
                </wp:positionH>
                <wp:positionV relativeFrom="paragraph">
                  <wp:posOffset>2120900</wp:posOffset>
                </wp:positionV>
                <wp:extent cx="0" cy="1943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67pt" to="221.2pt,3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05" w:firstLine="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7:00Z</dcterms:created>
  <dc:creator>Felhasználó</dc:creator>
  <dc:description/>
  <dc:language>en-US</dc:language>
  <cp:lastModifiedBy>Nándori Ferenc</cp:lastModifiedBy>
  <dcterms:modified xsi:type="dcterms:W3CDTF">2005-09-05T09:17:00Z</dcterms:modified>
  <cp:revision>2</cp:revision>
  <dc:subject/>
  <dc:title>1</dc:title>
</cp:coreProperties>
</file>